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Hlavní prohlídky mostů Karlovarského kraje na sil. II. a III. třídy v roce 2026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6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6-02-04T08:32:00Z</dcterms:modified>
  <cp:revision>18</cp:revision>
  <dc:subject/>
  <dc:title>Krajská správa a údržba silnic Karlovarského kraje</dc:title>
</cp:coreProperties>
</file>